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настырь на семи горах</w:t>
      </w:r>
    </w:p>
    <w:p>
      <w:pPr>
        <w:pStyle w:val="Normal"/>
        <w:rPr/>
      </w:pPr>
      <w:r>
        <w:rPr/>
        <w:t>Любовь Петровна НЕЧ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игорье – одно из красивейших мест Вичугского района. Здесь Сунжа сливается с Волгой. Князь Иван Иванович Козловский в 1753 году решил построить на этом месте большой Благовещенский храм.</w:t>
      </w:r>
    </w:p>
    <w:p>
      <w:pPr>
        <w:pStyle w:val="Normal"/>
        <w:rPr/>
      </w:pPr>
      <w:r>
        <w:rPr/>
        <w:t>Всё так же уносила с собой Волга сунженскую воду. Но к концу XX века от этого храма, как и от тысяч других, остались одни руины.</w:t>
      </w:r>
    </w:p>
    <w:p>
      <w:pPr>
        <w:pStyle w:val="Normal"/>
        <w:rPr/>
      </w:pPr>
      <w:r>
        <w:rPr/>
        <w:t xml:space="preserve">В августе 2002 года счастливым известием для местных жителей стало решение Иваново-Вознесенской и Кинешемской епархии о восстановлении церкви в Семигорье. Она стала подворьем Свято-Введенского женского монастыря г. Иваново. </w:t>
      </w:r>
    </w:p>
    <w:p>
      <w:pPr>
        <w:pStyle w:val="Normal"/>
        <w:rPr/>
      </w:pPr>
      <w:r>
        <w:rPr/>
        <w:t>Первыми здесь поселились монахиня Евлалия и инокиня Лариса. С первого дня они начали работы по разбору завалов. Своими руками убирали мусор, выпалывали бурьян. Познакомились с местными жителями, и многие из них стали потом матушкам добровольными помощниками. Для продолжения работ требовалось немало денег, без техники обойтись было невозможно. Пришлось идти «на поклон» к предпринимателям. Прежде чем получить от них стройматериалы или «транспортную» помощь, приходилось долго объяснять, кто они и откуда. Сильным, умным мужчинам не верилось, что на таких развалинах можно что-то сделать женскими руками и без денег! Но постепенно недоверие сменилось восхищением. Под сводами колокольни обустроили храм с иконостасом. Над волжскими просторами разносится теперь колокольный звон. Каждое воскресенье, в двунадесятые и великие праздники совершают литургии, служат молебны и требы.</w:t>
      </w:r>
    </w:p>
    <w:p>
      <w:pPr>
        <w:pStyle w:val="Normal"/>
        <w:rPr/>
      </w:pPr>
      <w:r>
        <w:rPr/>
        <w:t>Постоянного священника долго не было. Но и без батюшки монахини пели акафисты, каноны. Из тех, кто обращался за помощью, не отказывали никому: отвечали на вопросы прихожан о вере и спасении, учили готовиться к исповеди, утешали в скорбях.</w:t>
      </w:r>
    </w:p>
    <w:p>
      <w:pPr>
        <w:pStyle w:val="Normal"/>
        <w:rPr/>
      </w:pPr>
      <w:r>
        <w:rPr/>
        <w:t>Стать «своими» приезжим в сельской местности очень нелегко. Но у матушек Евлалии и Ларисы это получилось. Их знают теперь не только в округе, но и в районном центре – в Вичуге. Их ждут и на традиционных московских православных выставках, куда съезжаются представители монашеских обителей со всей страны со своими святынями, образцами рукоделий, издательскими материалами. «А мы показываем пока только свои руины, – улыбается мать Евлалия, – и получаем от православных посильную помощь. Принимаем записочки и пожертвования на помин души. Люди с удовольствием приобретают у нас книги, кассеты с духовными беседами нашего батюшки – основателя Свято-Введенского монастыря, духовника и настоятеля всех монастырских храмов архимандрита Амвросия (Юрасова), известного в России по его миссионерской деятельности и по его проповедям на радиостанции «Радонеж». Без его молитвенной помощи мы бы не справились со своей ношей!».</w:t>
      </w:r>
    </w:p>
    <w:p>
      <w:pPr>
        <w:pStyle w:val="Normal"/>
        <w:rPr/>
      </w:pPr>
      <w:r>
        <w:rPr/>
        <w:t xml:space="preserve">А сделать предстоит очень много! Нужно полностью восстановить храм, вокруг него возвести монастырский комплекс. Не быстро, но с Божией помощью Благовещенское подворье разрастается. </w:t>
      </w:r>
    </w:p>
    <w:p>
      <w:pPr>
        <w:pStyle w:val="Normal"/>
        <w:rPr/>
      </w:pPr>
      <w:r>
        <w:rPr/>
        <w:t>В этих краях всегда особо почитали Казанский образ Пресвятой Богородицы. В её честь в XVII веке была построена церковь, а в Благовещенском храме один из четырёх престолов был освящён в честь этой иконы. А в прошлом году недалеко от Семигорья, у деревни Шалдово, возле источника на берегу Волги, житель г. Иваново В.А. Сивохин построил деревянную часовенку и передал её во славу Божию Благовещенскому подворью. Её освятили в честь Казанской иконы Богоматери. Теперь там проводятся молебны. А вода из источника исцеляет даже неверующих.</w:t>
      </w:r>
    </w:p>
    <w:p>
      <w:pPr>
        <w:pStyle w:val="Normal"/>
        <w:rPr/>
      </w:pPr>
      <w:r>
        <w:rPr/>
        <w:t xml:space="preserve">Духовные семена дают свои всходы. Всё больше людей понимают, что без молитвы, без помощи Божией наша жизнь невозможна. Третий год подряд 21 июля, в день праздника Казанской иконы Богородицы, Благовещенское подворье проводит крестные ходы. </w:t>
      </w:r>
    </w:p>
    <w:p>
      <w:pPr>
        <w:pStyle w:val="Normal"/>
        <w:rPr/>
      </w:pPr>
      <w:r>
        <w:rPr/>
        <w:t xml:space="preserve">Пока ещё очень мала монашеская обитель в Семигорье – всего две монахини да две трудницы. Они как сестры милосердия помогают нам исцелиться духовно, как бесстрашные воины охраняют нас своей неусыпной молитвой, как усердные строители, по кирпичику возводят дом Божий. </w:t>
      </w:r>
    </w:p>
    <w:p>
      <w:pPr>
        <w:pStyle w:val="Normal"/>
        <w:rPr/>
      </w:pPr>
      <w:r>
        <w:rPr/>
        <w:t>Неужели мы им не помож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ех, кто хочет помочь:</w:t>
      </w:r>
    </w:p>
    <w:p>
      <w:pPr>
        <w:pStyle w:val="Normal"/>
        <w:rPr/>
      </w:pPr>
      <w:r>
        <w:rPr/>
        <w:t>Религиозная организация – Свято-Введенский женский монастырь  г. Иваново Русской Православной Церкви (для Благовещенского подворья в с. Семигорье)</w:t>
      </w:r>
    </w:p>
    <w:p>
      <w:pPr>
        <w:pStyle w:val="Normal"/>
        <w:rPr/>
      </w:pPr>
      <w:r>
        <w:rPr/>
        <w:t>р/с 40703810017020180392 Ивановское ОСБ № 8639 г. Иваново,</w:t>
      </w:r>
    </w:p>
    <w:p>
      <w:pPr>
        <w:pStyle w:val="Normal"/>
        <w:rPr/>
      </w:pPr>
      <w:r>
        <w:rPr/>
        <w:t xml:space="preserve">к/с 30101810000000000608, БИК 042406608, ИНН 3730005310, </w:t>
      </w:r>
    </w:p>
    <w:p>
      <w:pPr>
        <w:pStyle w:val="Normal"/>
        <w:rPr/>
      </w:pPr>
      <w:r>
        <w:rPr/>
        <w:t>ОКОНХ 98700, ОКПО 22816368.</w:t>
      </w:r>
    </w:p>
    <w:p>
      <w:pPr>
        <w:pStyle w:val="Normal"/>
        <w:rPr/>
      </w:pPr>
      <w:r>
        <w:rPr/>
        <w:t>Благовещенское подворье Ивановского Свято-Введенского женского монастыря в с. Семигорье.</w:t>
      </w:r>
    </w:p>
    <w:p>
      <w:pPr>
        <w:pStyle w:val="Normal"/>
        <w:rPr/>
      </w:pPr>
      <w:r>
        <w:rPr/>
        <w:t>Адрес:</w:t>
      </w:r>
    </w:p>
    <w:p>
      <w:pPr>
        <w:pStyle w:val="Normal"/>
        <w:rPr/>
      </w:pPr>
      <w:r>
        <w:rPr/>
        <w:t>155315, Ивановская обл., Вичугский р-н, с. Семигорье. д. 36.</w:t>
      </w:r>
    </w:p>
    <w:p>
      <w:pPr>
        <w:pStyle w:val="Normal"/>
        <w:rPr/>
      </w:pPr>
      <w:r>
        <w:rPr/>
        <w:t>Тел.: 8 (49354) 95–156, 8 (43954) 95–890.</w:t>
      </w:r>
    </w:p>
    <w:p>
      <w:pPr>
        <w:pStyle w:val="Normal"/>
        <w:rPr/>
      </w:pPr>
      <w:r>
        <w:rPr/>
        <w:t>Калашниковой Наталье Евгеньевне (монахине Евлал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вещенское подворье в с. Семигорь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0:57:00Z</dcterms:created>
  <dc:creator>vvv</dc:creator>
  <dc:description/>
  <dc:language>en-US</dc:language>
  <cp:lastModifiedBy>vvv</cp:lastModifiedBy>
  <dcterms:modified xsi:type="dcterms:W3CDTF">2007-04-01T10:59:00Z</dcterms:modified>
  <cp:revision>1</cp:revision>
  <dc:subject/>
  <dc:title>Монастырь на семи горах</dc:title>
</cp:coreProperties>
</file>